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экономики и предпринимательства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ind w:hanging="0"/>
        <w:jc w:val="center"/>
        <w:rPr/>
      </w:pPr>
      <w:r>
        <w:rPr/>
        <w:t xml:space="preserve">Внешнеэкономическая деятельность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Цель изучения данной дисциплины заключается в том, чтобы дать обучающимся углубленные знания особенностей внешнеэкономической деятельности, принципов её организации, механизма её регулирования, методов и организационных форм с учетом современного этапа развития отечественной и мировой экономики.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ая задача при этом состоит в том, чтобы студенты не только получили теоретическое представление о содержании внешнеэкономической деятельности, но и овладели умениями и навыками более эффективной её организации, что, несомненно, необходимо в условиях интеграции национальной экономики в мировое хозяйство и возрастающей конкуренции на мировом рынке товаров и услу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sz w:val="24"/>
          <w:szCs w:val="24"/>
        </w:rPr>
        <w:t xml:space="preserve">Дисциплина «Внешнеэкономическая деятельность» относится к обязательной части образовательной программы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удент, приступающий к изучению дисциплины, должен обладать знаниями, умениями, навыками практической деятельности, полученными ранее в ходе изучения таких дисциплин как «Мировая экономика и международные экономические отношения», «Макроэкономика», «Профессиональный иностранный язык», «Методология исследования международных отношений и мировая экономическая политика»,  которые создают теоретическую и методическую основу для организации и управления внешнеэкономической деятельность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shd w:fill="FFFFFF" w:val="clear"/>
        <w:autoSpaceDE w:val="false"/>
        <w:ind w:firstLine="39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заимосвязь экономических показателей на макро- и микроуровн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ы права и нормативного регулирования предприниматель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фессиональную терминологию на иностранном язы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нденции развития мировой и национальной экономики в ретроспективе и на современном этап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ы маркетин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кономерность функционирования экономики предприятия в рыночных условиях.</w:t>
      </w:r>
    </w:p>
    <w:p>
      <w:pPr>
        <w:pStyle w:val="Normal"/>
        <w:shd w:fill="FFFFFF" w:val="clear"/>
        <w:autoSpaceDE w:val="false"/>
        <w:ind w:firstLine="39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ьзовать нормативно-правовые документы в свое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бирать и анализировать данные, необходимые для расчета экономических показателей деятельности предприя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ализировать и интерпретировать данные отечественной и зарубежной статистики о социально-экономических процессах, выявлять их основные тенден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ьзовать для решения аналитических и исследовательских задач современные технические средства и информационные технологии.</w:t>
      </w:r>
    </w:p>
    <w:p>
      <w:pPr>
        <w:pStyle w:val="Normal"/>
        <w:shd w:fill="FFFFFF" w:val="clear"/>
        <w:autoSpaceDE w:val="false"/>
        <w:ind w:firstLine="397"/>
        <w:rPr/>
      </w:pPr>
      <w:r>
        <w:rPr>
          <w:b/>
          <w:bCs/>
          <w:color w:val="000000"/>
          <w:sz w:val="24"/>
          <w:szCs w:val="24"/>
        </w:rPr>
        <w:t>иметь навы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>
          <w:bCs/>
          <w:color w:val="000000"/>
          <w:sz w:val="24"/>
          <w:szCs w:val="24"/>
        </w:rPr>
        <w:t>владения методами, способами и средствами получения, хранения и переработки информации; навыками работы с компьютером в глобальных информационных сет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>
          <w:bCs/>
          <w:color w:val="000000"/>
          <w:sz w:val="24"/>
          <w:szCs w:val="24"/>
        </w:rPr>
        <w:t>владения одним из иностранных языков в сфере профессиональной коммуник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ладения методами статистического обобщения, анализа и представления экономических данных в табличной и графической формах.</w:t>
      </w:r>
    </w:p>
    <w:p>
      <w:pPr>
        <w:pStyle w:val="Normal"/>
        <w:shd w:fill="FFFFFF" w:val="clear"/>
        <w:autoSpaceDE w:val="false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шное освоение данной дисциплины будет способствовать готовности студентов к изучению последующих дисципли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4"/>
          <w:szCs w:val="24"/>
        </w:rPr>
        <w:t>Внешнеполитический процесс и формирование внешней политики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народные связи Ивановской об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>Налогово-бюджетная политика в СНГ и глобальные финанс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autoSpaceDE w:val="false"/>
        <w:ind w:left="106" w:firstLine="4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щепрофессиональные (ОПК)</w:t>
      </w:r>
    </w:p>
    <w:p>
      <w:pPr>
        <w:pStyle w:val="Normal"/>
        <w:autoSpaceDE w:val="false"/>
        <w:ind w:left="106" w:firstLine="4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К-2. Способен применять продвинутые инструментальные методы экономического анализа в прикладных и (или) фундаментальных исследованиях</w:t>
      </w:r>
    </w:p>
    <w:p>
      <w:pPr>
        <w:pStyle w:val="Normal"/>
        <w:autoSpaceDE w:val="false"/>
        <w:ind w:left="106" w:firstLine="4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К-4. Способен применять экономически и финансово обоснованные организационно-управленческие решения в профессиональной деятельности и нести за них ответственность </w:t>
      </w:r>
    </w:p>
    <w:p>
      <w:pPr>
        <w:pStyle w:val="Normal"/>
        <w:autoSpaceDE w:val="false"/>
        <w:ind w:left="106" w:firstLine="4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Normal"/>
        <w:autoSpaceDE w:val="false"/>
        <w:ind w:left="106" w:firstLine="461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К-4. 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 </w:t>
      </w:r>
    </w:p>
    <w:p>
      <w:pPr>
        <w:pStyle w:val="Normal"/>
        <w:autoSpaceDE w:val="false"/>
        <w:ind w:left="106" w:firstLine="461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К-6. 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 </w:t>
      </w:r>
    </w:p>
    <w:p>
      <w:pPr>
        <w:pStyle w:val="Normal"/>
        <w:autoSpaceDE w:val="false"/>
        <w:ind w:left="106" w:firstLine="461"/>
        <w:rPr>
          <w:sz w:val="22"/>
          <w:lang w:eastAsia="ar-SA"/>
        </w:rPr>
      </w:pPr>
      <w:r>
        <w:rPr>
          <w:iCs/>
          <w:color w:val="000000"/>
          <w:sz w:val="24"/>
          <w:szCs w:val="24"/>
        </w:rPr>
        <w:t>ПК-7.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</w:t>
      </w:r>
    </w:p>
    <w:p>
      <w:pPr>
        <w:pStyle w:val="Normal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нать:</w:t>
      </w:r>
    </w:p>
    <w:p>
      <w:pPr>
        <w:pStyle w:val="13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регулирования внешнеэкономической деятельности предприятий на международных рынках (ПК-6, ПК-7);</w:t>
      </w:r>
    </w:p>
    <w:p>
      <w:pPr>
        <w:pStyle w:val="13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ВЭД на международных рынках (ОПК-2, ОПК-4, ПК-4);</w:t>
      </w:r>
    </w:p>
    <w:p>
      <w:pPr>
        <w:pStyle w:val="13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подготовки и содержание договора международной купли-продажи лицензий и «ноу-хау» (ПК-7);</w:t>
      </w:r>
    </w:p>
    <w:p>
      <w:pPr>
        <w:pStyle w:val="13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выхода на внешний рынок, роль и использование посредников (ПК-6).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Уметь:</w:t>
      </w:r>
    </w:p>
    <w:p>
      <w:pPr>
        <w:pStyle w:val="13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зарубежной информации, собирать и анализировать данные, необходимые для проведения экономических расчетов (ОПК-2, ПК-3, ПК-5);</w:t>
      </w:r>
    </w:p>
    <w:p>
      <w:pPr>
        <w:pStyle w:val="13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показатели, характеризующие экономические процессы на микроуровне как в России, так и за рубежом (ПК-4) ;</w:t>
      </w:r>
    </w:p>
    <w:p>
      <w:pPr>
        <w:pStyle w:val="13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ть варианты управленческих решений в сфере ВЭД и обосновывать их выбор на основе критериев социально-экономической эффективности с учетом рисков и возможных социально-экономических последствий (ПК-6).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меть:</w:t>
      </w:r>
    </w:p>
    <w:p>
      <w:pPr>
        <w:pStyle w:val="13"/>
        <w:numPr>
          <w:ilvl w:val="0"/>
          <w:numId w:val="6"/>
        </w:numPr>
        <w:shd w:fill="FFFFFF" w:val="clear"/>
        <w:tabs>
          <w:tab w:val="clear" w:pos="708"/>
          <w:tab w:val="left" w:pos="106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сбора и обработки данных, необходимых для разработки планов и обоснования управленческих решений в сфере ВЭД (ОПК-4, ПК-4, ПК-6);</w:t>
      </w:r>
    </w:p>
    <w:p>
      <w:pPr>
        <w:pStyle w:val="13"/>
        <w:numPr>
          <w:ilvl w:val="0"/>
          <w:numId w:val="6"/>
        </w:numPr>
        <w:shd w:fill="FFFFFF" w:val="clear"/>
        <w:tabs>
          <w:tab w:val="clear" w:pos="708"/>
          <w:tab w:val="left" w:pos="106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владения методами анализа статистической и финансовой отчетности для использования полученных результатов при принятии управленческих решений в области ВЭД (ОПК-4, ПК-4);</w:t>
      </w:r>
    </w:p>
    <w:p>
      <w:pPr>
        <w:pStyle w:val="13"/>
        <w:numPr>
          <w:ilvl w:val="0"/>
          <w:numId w:val="6"/>
        </w:numPr>
        <w:shd w:fill="FFFFFF" w:val="clear"/>
        <w:tabs>
          <w:tab w:val="clear" w:pos="708"/>
          <w:tab w:val="left" w:pos="106" w:leader="none"/>
        </w:tabs>
        <w:suppressAutoHyphens w:val="false"/>
        <w:autoSpaceDE w:val="false"/>
        <w:spacing w:lineRule="auto" w:line="240" w:before="0" w:after="0"/>
        <w:ind w:left="39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владения методами организации сделок и оценки эффективности ВЭД предприятия (ПК-7);</w:t>
      </w:r>
    </w:p>
    <w:p>
      <w:pPr>
        <w:pStyle w:val="13"/>
        <w:numPr>
          <w:ilvl w:val="0"/>
          <w:numId w:val="6"/>
        </w:numPr>
        <w:shd w:fill="FFFFFF" w:val="clear"/>
        <w:tabs>
          <w:tab w:val="clear" w:pos="708"/>
          <w:tab w:val="left" w:pos="106" w:leader="none"/>
          <w:tab w:val="left" w:pos="426" w:leader="none"/>
        </w:tabs>
        <w:suppressAutoHyphens w:val="false"/>
        <w:autoSpaceDE w:val="false"/>
        <w:spacing w:lineRule="auto" w:line="240" w:before="0" w:after="0"/>
        <w:ind w:left="142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основных видов расчетов и составления документов в международной торговой практике (валютные операции, кодирование товаров по ТН ВЭД, выбор базисного условия поставки на основе ИНКОТЕРМС, разработка контрактов международной купли-продажи товаров, научно-технических и транспортных услуг) (ПК-6, ПК-7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4 зачетные единицы (144 академических часа)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иды  занятий,  их объем </w:t>
            </w:r>
            <w:r>
              <w:rPr>
                <w:color w:val="000000"/>
                <w:sz w:val="18"/>
                <w:szCs w:val="18"/>
              </w:rPr>
              <w:t>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контроля успеваемости (по очной и очно-за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30"/>
              <w:jc w:val="left"/>
              <w:rPr>
                <w:rFonts w:eastAsia="Calibri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 w:val="false"/>
                <w:bCs/>
                <w:sz w:val="22"/>
                <w:szCs w:val="22"/>
                <w:lang w:val="ru-RU" w:eastAsia="en-US"/>
              </w:rPr>
              <w:t>ВЭД и принципы ее осущест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егулирование ВЭД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 w:val="false"/>
                <w:bCs/>
                <w:sz w:val="22"/>
                <w:szCs w:val="22"/>
                <w:lang w:val="ru-RU" w:eastAsia="en-US"/>
              </w:rPr>
              <w:t xml:space="preserve">Организация управления внешнеэкономической деятельностью на уровне предприятия </w:t>
            </w:r>
          </w:p>
          <w:p>
            <w:pPr>
              <w:pStyle w:val="Normal"/>
              <w:spacing w:lineRule="auto" w:line="230"/>
              <w:ind w:hanging="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нешнеторговые операции и с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тестирование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говор международной купли-продажи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ind w:hanging="0"/>
              <w:jc w:val="left"/>
              <w:rPr>
                <w:rFonts w:ascii="Times New Roman" w:hAnsi="Times New Roman" w:eastAsia="Calibri" w:cs="Times New Roman"/>
                <w:bCs/>
                <w:i w:val="false"/>
                <w:i w:val="false"/>
                <w:iCs w:val="false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ru-RU" w:eastAsia="en-US"/>
              </w:rPr>
              <w:t>Способы выхода на внешний рынок, использование посред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 w:val="false"/>
                <w:bCs/>
                <w:sz w:val="22"/>
                <w:szCs w:val="22"/>
                <w:lang w:val="ru-RU" w:eastAsia="en-US"/>
              </w:rPr>
              <w:t>Таможенно-тарифное регулирование ВЭД и таможенное оформление контрактов</w:t>
            </w:r>
          </w:p>
          <w:p>
            <w:pPr>
              <w:pStyle w:val="Normal"/>
              <w:spacing w:lineRule="auto" w:line="230"/>
              <w:ind w:hanging="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ситуационные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еханизм регламентации внешнеторговых операций в системе международных опе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тестирование, оценка рефер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алютно-финансовые отношения предприятия с зарубежными партне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ситуационные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едитование во внешнеэконом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ситуационные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ind w:hanging="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Преимущества и риски ВЭД</w:t>
            </w:r>
          </w:p>
          <w:p>
            <w:pPr>
              <w:pStyle w:val="Normal"/>
              <w:spacing w:lineRule="auto" w:line="230"/>
              <w:ind w:hanging="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ситуационные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трахование в международной торговой прак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56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тестирование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2"/>
              </w:rPr>
            </w:pPr>
            <w:r>
              <w:rPr>
                <w:sz w:val="22"/>
              </w:rPr>
              <w:t>Экзамен</w:t>
            </w:r>
          </w:p>
        </w:tc>
      </w:tr>
    </w:tbl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Heading"/>
        <w:ind w:firstLine="397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Тема 1. ВЭД и принципы ее осуществления 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Внешнеэкономическая деятельность: виды, формы, субъекты и объекты внешнеэкономической деятельности. Роль ВЭД в развитии национальной экономики. Взаимозависимость социально-экономического состояния страны и ее внешнеэкономических связей. ВЭД страны в условиях глобализации мировой экономики. Внешнеэкономические интересы экспортоориентированных предприятий и выбор экспортной стратегии. Конкурентоспособность экспортной продукции как фактор успешной работы экспортеров-производителей на внешних рынках, ее критерии на международных рынках. Россия в современном мире и конкурентоспособность российской экономики. </w:t>
      </w:r>
    </w:p>
    <w:p>
      <w:pPr>
        <w:pStyle w:val="Heading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Тема 2. Регулирование ВЭД в России 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Регулирование ВЭД на уровне государства и региона. Государственная стратегия ВЭД на современном этапе и её развитие в среднесрочной перспективе. Методы и этапы её реализации. Взаимодействие России со Всемирной торговой организацией. Основы деятельности ВТО, преимущества участия в ВТО, процедура вступления в ВТО, процесс присоединения России к ВТО. Характер дальнейшего развития ВЭД российских экспортоориентированных компаний и организаций: изменение экспортной стратегии и номенклатурной структуры экспорта; восстановление позиций российских экспортёров на утраченных внешних рынках и освоение новых; повышение конкурентоспособности российской готовой продукции и увеличение доли наукоёмкой. Необходимость создания системы стимулирования промышленного экспорта в России как главная стратегическая задача его диверсификации. </w:t>
      </w:r>
    </w:p>
    <w:p>
      <w:pPr>
        <w:pStyle w:val="Heading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Тема 3. Организация управления внешнеэкономической деятельностью на уровне предприятия 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ущность и формы организации управления ВЭД на предприятии. Формы организации внешнеэкономической службы на уровне предприятия. Работа предприятия по выходу на внешний рынок. Этапы выхода фирмы на внешние рынки: экспорт товаров, экспорт лицензий, франчайзинг, акционерное участие, создание СП, создание зарубежного филиала, процессы слияния и поглощения.</w:t>
      </w:r>
    </w:p>
    <w:p>
      <w:pPr>
        <w:pStyle w:val="Heading"/>
        <w:ind w:firstLine="567"/>
        <w:jc w:val="both"/>
        <w:rPr>
          <w:bCs/>
          <w:iCs/>
          <w:szCs w:val="24"/>
        </w:rPr>
      </w:pPr>
      <w:r>
        <w:rPr>
          <w:bCs/>
          <w:iCs/>
          <w:szCs w:val="24"/>
        </w:rPr>
        <w:t>Тема 4. Внешнеторговые операции и сделки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онятие, классификация и характеристика международных коммерческих операций и сделок. Сделки в несвязанной и связанной торговле. Сделки подряда. Сделки аренды. Лизинг, его виды и содержание.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оцедуры и техника осуществления экспортно-импортных операций. Подготовка международных торговых сделок. Поиск и выбор контрагентов. Коммерческие предложения.</w:t>
      </w:r>
    </w:p>
    <w:p>
      <w:pPr>
        <w:pStyle w:val="Heading"/>
        <w:ind w:firstLine="567"/>
        <w:jc w:val="both"/>
        <w:rPr>
          <w:bCs/>
          <w:iCs/>
          <w:szCs w:val="24"/>
        </w:rPr>
      </w:pPr>
      <w:r>
        <w:rPr>
          <w:bCs/>
          <w:iCs/>
          <w:szCs w:val="24"/>
        </w:rPr>
        <w:t>Тема 5. Договор международной купли-продажи товаров и услуг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авовые аспекты договора международной купли-продажи товара: общие положения. Венская конвенция ООН о договорах международной купли-продажи товаров. Стороны договора. Применимое право. Форма договора международной купли-продажи товаров.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одержание внешнеторгового контракта: общие положения. Предмет контракта. Базисные условия поставки. Количество и качество товара. Упаковка и маркировка товара. Сдача-приемка по количеству и качеству. Сроки поставки товаров. Цена и общая сумма контракта. Условия платежа. Обязанности сторон. Ответственность за нарушение контракта. Форс-мажор. Страхование товаров. Арбитраж. Исполнение контракта купли-продажи и способы его обеспечения.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Особенности подрядных контрактов, контрактов аренды, контрактов во встречной торговле. </w:t>
      </w:r>
    </w:p>
    <w:p>
      <w:pPr>
        <w:pStyle w:val="Heading"/>
        <w:ind w:firstLine="397"/>
        <w:jc w:val="both"/>
        <w:rPr>
          <w:szCs w:val="24"/>
        </w:rPr>
      </w:pPr>
      <w:r>
        <w:rPr>
          <w:szCs w:val="24"/>
        </w:rPr>
        <w:t xml:space="preserve">Тема 6. </w:t>
      </w:r>
      <w:r>
        <w:rPr>
          <w:bCs/>
          <w:szCs w:val="24"/>
        </w:rPr>
        <w:t>Способы выхода на внешний рынок, использование посредников</w:t>
      </w:r>
    </w:p>
    <w:p>
      <w:pPr>
        <w:pStyle w:val="Heading"/>
        <w:ind w:firstLine="39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Активная и пассивная формы выхода на внешний рынок. Прямой и косвенный экспорт. Виды оферты. Твердая и свободная оферта. Способы установления контактов с потенциальными контрагентами.</w:t>
      </w:r>
    </w:p>
    <w:p>
      <w:pPr>
        <w:pStyle w:val="Heading"/>
        <w:ind w:firstLine="397"/>
        <w:jc w:val="both"/>
        <w:rPr/>
      </w:pPr>
      <w:r>
        <w:rPr>
          <w:b w:val="false"/>
          <w:bCs/>
          <w:szCs w:val="24"/>
        </w:rPr>
        <w:t>Использование услуг посредников, их роль и обоснование целесообразности привлечения.</w:t>
      </w:r>
    </w:p>
    <w:p>
      <w:pPr>
        <w:pStyle w:val="Heading"/>
        <w:ind w:firstLine="39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осреднические операции и виды посредников во внешнеэкономической деятельности. Торговые фирмы (торговые дома, импортные и экспортные фирмы, оптовые и розничные фирмы, дистрибьюторы и дистрибьюторские услуги, стокисты). Комиссионные фирмы, роль и ответственность комиссионеров. Договоры консигнации. Агентские соглашения и торговые агенты.</w:t>
      </w:r>
    </w:p>
    <w:p>
      <w:pPr>
        <w:pStyle w:val="Heading"/>
        <w:ind w:firstLine="39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ъем прав посредников на рынках. Выбор посредника. Виды рисков в международной торговле.</w:t>
      </w:r>
    </w:p>
    <w:p>
      <w:pPr>
        <w:pStyle w:val="Heading"/>
        <w:ind w:firstLine="39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пособы определения вознаграждения посредников. Правовая база внешнеторговой посреднической деятельности.</w:t>
      </w:r>
    </w:p>
    <w:p>
      <w:pPr>
        <w:pStyle w:val="Heading"/>
        <w:ind w:firstLine="567"/>
        <w:jc w:val="both"/>
        <w:rPr>
          <w:bCs/>
          <w:iCs/>
          <w:szCs w:val="24"/>
        </w:rPr>
      </w:pPr>
      <w:r>
        <w:rPr>
          <w:bCs/>
          <w:iCs/>
          <w:szCs w:val="24"/>
        </w:rPr>
        <w:t>Тема 7. Таможенно-тарифное регулирование ВЭД и таможенное оформление контрактов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сновные понятия таможенного режима. Таможенный тариф в системе мер государственного регулирования внешнеэкономической деятельности, его цели и функции. Таможенные пошлины, налог на добавленную стоимость, акцизы.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лассификация товаров в соответствии с Товарной номенклатурой внешнеэкономической деятельности. Гармонизированная система описания и кодирования товаров. Основные правила интерпретации Товарной номенклатуры внешнеэкономической деятельности.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пределение таможенной стоимости ввозимых и вывозимых товаров. Таможенная стоимость товаров, ее назначение и методы определения.</w:t>
      </w:r>
    </w:p>
    <w:p>
      <w:pPr>
        <w:pStyle w:val="TextBody"/>
        <w:autoSpaceDE w:val="false"/>
        <w:spacing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ема 8. Механизм регламентации внешнеторговых операций в системе международных операций</w:t>
      </w:r>
    </w:p>
    <w:p>
      <w:pPr>
        <w:pStyle w:val="TextBody"/>
        <w:autoSpaceDE w:val="false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никновение внешнеэкономических функций государства как основа его вмешательства в область ВЭД предпринимательских структур. Способы и методы государственного внешнеторгового регулирования за рубежом. Эволюция и этапы становления национальных систем государственного регулирования внешнеторговых процессов в основных странах-продуцентах – США, Японии, странах ЕС. Основные принципиальные отличия современного механизма регламентирования внешнеторговых операций в международной практике – межгосударственный и национальный уровни. Общие черты и различия в подходах и методах воздействия на внешнеторговую деятельность в практике конкретных государств. Унифицированная и гармонизированная система методов, инструментов и процедур регламентирования в системе международной торговли. Международные Конвенции и Кодексы в области регулирования процессов международной торговли.</w:t>
      </w:r>
    </w:p>
    <w:p>
      <w:pPr>
        <w:pStyle w:val="TextBody"/>
        <w:autoSpaceDE w:val="false"/>
        <w:spacing w:before="0" w:after="0"/>
        <w:rPr/>
      </w:pPr>
      <w:r>
        <w:rPr>
          <w:b/>
          <w:iCs/>
          <w:sz w:val="24"/>
          <w:szCs w:val="24"/>
        </w:rPr>
        <w:t>Тема 9.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Валютно-финансовые отношения предприятия с зарубежными партнерами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сновы валютного законодательства Российской Федерации: основные положения, термины, валютный счет, международная торговля валютой.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алютно-финансовые условия внешнеторговых контрактов. Валютные риски в международной торговле и их страхование. Валютные оговорки, хеджирование, валютные опционы.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сновы организации, условия и формы международных расчетов. Коммерческий кредит. Аккредитив и его виды. Документарное инкассо. Открытый счет. Банковский перевод и расчет чеками.</w:t>
      </w:r>
    </w:p>
    <w:p>
      <w:pPr>
        <w:pStyle w:val="TextBody"/>
        <w:autoSpaceDE w:val="false"/>
        <w:spacing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ма 10.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iCs/>
          <w:spacing w:val="-6"/>
          <w:sz w:val="24"/>
          <w:szCs w:val="24"/>
        </w:rPr>
        <w:t>Кредитование во внешнеэкономической деятельности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Международный кредит и его роль в мировой экономике. Основные формы и разновидности кредита в международной торговле. Основные условия международных кредитов. Основные виды кредитных операций на мировом рынке капиталов. Лизинг как форма финансирования в международной торговле.</w:t>
      </w:r>
    </w:p>
    <w:p>
      <w:pPr>
        <w:pStyle w:val="TextBody"/>
        <w:autoSpaceDE w:val="false"/>
        <w:spacing w:before="0" w:after="0"/>
        <w:rPr/>
      </w:pPr>
      <w:r>
        <w:rPr>
          <w:rFonts w:eastAsia="Times New Roman"/>
          <w:b/>
          <w:sz w:val="24"/>
          <w:szCs w:val="24"/>
        </w:rPr>
        <w:t>Тема 11. Преимущества и риски ВЭД</w:t>
      </w:r>
    </w:p>
    <w:p>
      <w:pPr>
        <w:pStyle w:val="TextBody"/>
        <w:autoSpaceDE w:val="false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Характеристика преимуществ, которые получает фирма в случае выхода на внешние рынки: увеличение объемов продаж, освоение международного опыта ведения бизнеса, доступ к технологиям, снижение издержек производства в результате реализации «эффекта масштаба производства». Риски в ВЭД фирмы: экономические, организационные, политические, социальные, экологические. Методы снижения рисков: диверсификация, страхование, софинансирование проектов государственными органами и международными организациями.</w:t>
      </w:r>
    </w:p>
    <w:p>
      <w:pPr>
        <w:pStyle w:val="TextBody"/>
        <w:autoSpaceDE w:val="false"/>
        <w:spacing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ма 12.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iCs/>
          <w:spacing w:val="-6"/>
          <w:sz w:val="24"/>
          <w:szCs w:val="24"/>
        </w:rPr>
        <w:t>Страхование в международной торговой практике</w:t>
      </w:r>
    </w:p>
    <w:p>
      <w:pPr>
        <w:pStyle w:val="Heading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ущность и виды страхования. Перестрахование. Особенности страхования внешнеэкономической деятельности. Страхование внешнеторговых грузов, экспортных кредитов, инвестиций, строительных рисков, ответственности.</w:t>
      </w:r>
    </w:p>
    <w:p>
      <w:pPr>
        <w:pStyle w:val="Heading"/>
        <w:ind w:firstLine="39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В соответствии с требованиями ФГОС ВО по направлению «Экономика» при чтении лекций по данной дисциплине используются мультимедийные презентации, для чего занятия проводятся в аудиториях, специально оборудованных экраном, проектором, персональным компьютером. Это позволяет преподавателю экономить время, затрачиваемое на изображение на доске схем, написание формул и т.п., что дает возможность увеличить объем излагаемого материала. Кроме того, использование презентаций повышает усвоение материала студентами. Студентам предоставляется возможность копирования презентаций для самоподготовки и подготовки к экзамену. При обеспечении студентов конспектами лекций (учебными пособиями) и при условии предварительного ознакомления с ними слушателей может быть использована диалоговая форма ведения лекций, как это принято во многих зарубежных университетах. Это повышает интерес студентов к излагаемому материалу, их активность на занятиях и превращает лекцию в проблемное изложение материала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При проведении семинарских (практических) занятий используются активные и интерактивные формы обучения: разбор конкретных ситуаций, рассматриваемых в заранее подготовленных студентами рефератах и обзоров (при этом из группы назначаются оппоненты докладчику), решение ситуационных задач, проведение деловых игр, а также используются такие образовательные технологии, как кейс-технологии, технология учебной дискуссии, игровые технологии. Практические (семинарские) занятия целесообразно строить  по следующим этапам:</w:t>
      </w:r>
    </w:p>
    <w:p>
      <w:pPr>
        <w:pStyle w:val="Style22"/>
        <w:spacing w:before="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Введение преподавателя (цели занятия, основные проблемы, на которые следует обратить внимание при обсуждении заданной на дом темы).</w:t>
      </w:r>
    </w:p>
    <w:p>
      <w:pPr>
        <w:pStyle w:val="Style22"/>
        <w:spacing w:before="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Краткий опрос или экспресс-тестирование.</w:t>
      </w:r>
    </w:p>
    <w:p>
      <w:pPr>
        <w:pStyle w:val="Style22"/>
        <w:spacing w:before="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Доклад по подготовленному студентом реферату или обзору с его презентацией.</w:t>
      </w:r>
    </w:p>
    <w:p>
      <w:pPr>
        <w:pStyle w:val="Style22"/>
        <w:spacing w:before="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Обсуждение (дискуссия) по докладу (выступление оппонентов по проблемным вопросам реферата).</w:t>
      </w:r>
    </w:p>
    <w:p>
      <w:pPr>
        <w:pStyle w:val="Style22"/>
        <w:spacing w:before="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– </w:t>
      </w:r>
      <w:r>
        <w:rPr>
          <w:bCs/>
          <w:lang w:eastAsia="ar-SA"/>
        </w:rPr>
        <w:t>Самостоятельное решение типовых задач с разбором типовых ошибок у доски.</w:t>
      </w:r>
    </w:p>
    <w:p>
      <w:pPr>
        <w:pStyle w:val="Style22"/>
        <w:spacing w:before="0" w:after="0"/>
        <w:jc w:val="both"/>
        <w:rPr>
          <w:bCs/>
          <w:lang w:eastAsia="ar-SA"/>
        </w:rPr>
      </w:pPr>
      <w:r>
        <w:rPr>
          <w:bCs/>
          <w:lang w:eastAsia="ar-SA"/>
        </w:rPr>
        <w:t>Количество этапов зависит от темы занятия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По результатам тестирования, самостоятельного решения задач, доклада по теме реферата или участия в его обсуждении студентам выставляются соответствующие оценки. </w:t>
      </w:r>
    </w:p>
    <w:p>
      <w:pPr>
        <w:pStyle w:val="Style22"/>
        <w:spacing w:before="0" w:after="0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Для проверки результатов усвоения раздела (модуля) студентам выдаются контрольные задания (работы) в виде тестов или контрольных вопросов, которые выполняются в письменном виде (бланковое тестирование) или в виде электронного тестирования, или путем подготовки письменных работ.</w:t>
      </w:r>
    </w:p>
    <w:p>
      <w:pPr>
        <w:pStyle w:val="Style22"/>
        <w:spacing w:before="0" w:after="0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Для углубленного изучения по отдельным темам курса и повышения интереса к нему на занятия могут быть приглашены представители бизнеса или государственных структур, связанных с осуществлением внешнеэкономической деятельности предприятия (представители торгово-промышленной палаты, таможенных органов, крупных фирм).</w:t>
      </w:r>
    </w:p>
    <w:p>
      <w:pPr>
        <w:pStyle w:val="Style22"/>
        <w:spacing w:before="0" w:after="0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Для организации внеаудиторной самостоятельной работы по данной дисциплине  преподавателю рекомендуется использовать следующие формы внеаудиторной работы студентов:</w:t>
      </w:r>
    </w:p>
    <w:p>
      <w:pPr>
        <w:pStyle w:val="Normal"/>
        <w:numPr>
          <w:ilvl w:val="0"/>
          <w:numId w:val="12"/>
        </w:numPr>
        <w:ind w:left="0" w:firstLine="567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написание рефератов, обзоров (докладов) на заданные темы с подготовкой их мультимедийного сопровождения (презентации) в виде таблиц, графиков, рисунков;</w:t>
      </w:r>
    </w:p>
    <w:p>
      <w:pPr>
        <w:pStyle w:val="Normal"/>
        <w:numPr>
          <w:ilvl w:val="0"/>
          <w:numId w:val="12"/>
        </w:numPr>
        <w:ind w:left="0" w:firstLine="567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выполнение домашних заданий разнообразного характера. Это – подбор и изучение дополнительной специальной литературы с подготовкой резюме (в т.ч. на иностранном языке), поиск в сети Интернет иллюстративного и описательного материала по отдельным разделам курса (по возможности, эту литературу и материал желательно использовать выпускной квалификационной работы);</w:t>
      </w:r>
    </w:p>
    <w:p>
      <w:pPr>
        <w:pStyle w:val="Normal"/>
        <w:numPr>
          <w:ilvl w:val="0"/>
          <w:numId w:val="12"/>
        </w:numPr>
        <w:ind w:left="0" w:firstLine="567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выполнение индивидуальных заданий, направленных на развитие у студентов самостоятельности и инициативы при проработке правовых актов. Индивидуальное задание может получать как каждый студент, так и часть студентов группы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, мультимедиа технологии;  интерактивные информационные технологии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Изучение курса предполагает применение технического и программного обеспечения для поиска и обработки полученной информации, использование информационно-справочных систем (КонсультантПлюс, Гарант), сайтов важнейших международных экономических организаций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Для организации самостоятельной работы студентов применяется компьютерная глобальная информационная система «Мой университет», в которой размещены учебно-методические материалы для изучения курса. Доступ к данной системе обеспечивается на основе записи студента на конкретные курсы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Самостоятельная работа студентов включает в себя работы по подготовке к занятиям семинарского типа, путем изучения лекционных материалов, учебной и тематической литературы (в том числе периодической и интернет-ресурсов), разбора и решения задач, анализа статистических данных отдельных предприятий и экономики региона в целом для выполнения сквозного семестрового проекта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Самостоятельная работа студентов организуется на основе использования интернет-ресурсов, предоставляющих материалы по тематике курса в свободном доступе (выход может осуществляться в компьютерных классах экономического факультета ИвГУ, с компьютеров кафедры ЭиОП, дома):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Интернет-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www.biblioclub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www.loglink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hyperlink r:id="rId2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ivanovo.gks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– сайт Ивановост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hyperlink r:id="rId3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gks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– сайт Росст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hyperlink r:id="rId4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lib.ivanovo.ac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– сайт электронной библиотеки ИвГУ</w:t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сновными оценочными средствами входного, текущего и итогового контроля являются: устный опрос, тестирование, контрольная работа в конце семестра, защита семестрового проекта, решение задач на практических занятиях, выполнение кейсов на занятиях, подготовка докладов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онтроль знаний включает оценку степени полноты освоения теоретического материала, уровня приобретенных аналитических навыков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Экзамен проводится в устной форме и предполагает ответ на теоретические вопросы по билету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Итоговая оценка по дисциплине формируется в соответствии с утвержденными критериями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ценка "отлично" - выставляется студенту, если на экзамене демонстрируются глубокие й всесторонние знания по содержанию дисциплины в соответствии с программой курса, ориентируется в актуальных вопросах текущей международной ситуации; логично излагает свои суждения, демонстрируя умение анализировать и обобщать различные теоретические вопросы, дает обстоятельный ответ на дополнительные вопрос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ценка "хорошо" - выставляется студенту, если на экзамене демонстрируется высокий уровень базовых знаний по дисциплине; последовательно излагает материал; умеет продемонстрировать взаимосвязь теоретических положений с практическими вопросами, даёт четкие ответы на дополнительные вопрос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ценка "удовлетворительно" - выставляется студенту, если он имеет недостаточное знание материала, не может сформулировать необходимые выводы, не показывает знания терминологии курса; затрудняется в  оценке взаимосвязи теоретических положений с практико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ценка "неудовлетворительно " - выставляется студенту, если он не продемонстрировал достаточного уровня знаний по дисциплине; нечётко формулирует содержание терминов и понятий; затрудняется в ответах на дополнительные вопросы; не умеет устанавливать связь теоретических положений с практико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Основ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  <w:lang w:val="en-US"/>
        </w:rPr>
        <w:t>Внешнеэкономическая деятельность : учебник / под ред. В. Б. Мантусова ; Российская таможенная академия. – Москва : Юнити-Дана, 2018. – 304 с. : табл., граф., схем. – Режим доступа: по подписке. – URL: </w:t>
      </w:r>
      <w:hyperlink r:id="rId5">
        <w:r>
          <w:rPr>
            <w:rStyle w:val="InternetLink"/>
            <w:sz w:val="24"/>
            <w:szCs w:val="24"/>
            <w:lang w:val="en-US"/>
          </w:rPr>
          <w:t>https://biblioclub.ru/index.php?page=book&amp;id=562350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Левкин, Г. Г. Внешнеэкономическая деятельность предприятия : учебное пособие : [16+] / Г. Г. Левкин, О. Н. Коновалова, О. И. Коваль. – Москва : Директ-Медиа, 2022. – 181 с. : ил., табл. – Режим доступа: по подписке. – URL: </w:t>
      </w:r>
      <w:hyperlink r:id="rId6">
        <w:r>
          <w:rPr>
            <w:rStyle w:val="InternetLink"/>
            <w:sz w:val="24"/>
            <w:szCs w:val="24"/>
          </w:rPr>
          <w:t>https://biblioclub.ru/index.php?page=book&amp;id=687646</w:t>
        </w:r>
      </w:hyperlink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170" w:firstLine="397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Дополнительная литература: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Афанасьева, И. И. Внешнеэкономическая деятельность предприятия: организация и управление : практикум : [16+] / И. И. Афанасьева, Т. Е. Евтодиева, О. Н. Воронкова ; Ростовский государственный экономический университет (РИНХ). – 2-е изд., доп. и перераб. – Ростов-на-Дону : Издательско-полиграфический комплекс РГЭУ (РИНХ), 2020. – 256 с. : ил., табл., схем. – Режим доступа: по подписке. – URL: </w:t>
      </w:r>
      <w:hyperlink r:id="rId7">
        <w:r>
          <w:rPr>
            <w:rStyle w:val="InternetLink"/>
            <w:sz w:val="24"/>
            <w:szCs w:val="24"/>
          </w:rPr>
          <w:t>https://biblioclub.ru/index.php?page=book&amp;id=614777</w:t>
        </w:r>
      </w:hyperlink>
      <w:r>
        <w:rPr>
          <w:sz w:val="24"/>
          <w:szCs w:val="24"/>
        </w:rPr>
        <w:t xml:space="preserve"> 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ировая экономика и международные экономические отношения=World Economy and International Economic Relations: учебник для студентов бакалавриата, обучающихся по специальностям «Мировая экономика» , «Международные отношения» / под ред. В. Б. Мантусова ; Дипломатическая академия Министерства иностранных дел Российской Федерации. – Москва : Юнити-Дана, 2017. – 448 с. : ил. – Режим доступа: по подписке. – URL: </w:t>
      </w:r>
      <w:hyperlink r:id="rId8">
        <w:r>
          <w:rPr>
            <w:rStyle w:val="InternetLink"/>
            <w:sz w:val="24"/>
            <w:szCs w:val="24"/>
          </w:rPr>
          <w:t>https://biblioclub.ru/index.php?page=book&amp;id=563448</w:t>
        </w:r>
      </w:hyperlink>
    </w:p>
    <w:p>
      <w:pPr>
        <w:pStyle w:val="21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Шкваря, Л. В. Мировая экономика : учебное пособие / Л. В. Шкваря. – Москва : Юнити-Дана, 2017. – 303 с. : ил., табл., граф. – Режим доступа: по подписке. – URL: </w:t>
      </w:r>
      <w:hyperlink r:id="rId9">
        <w:r>
          <w:rPr>
            <w:rStyle w:val="InternetLink"/>
            <w:sz w:val="24"/>
            <w:szCs w:val="24"/>
          </w:rPr>
          <w:t>https://biblioclub.ru/index.php?page=book&amp;id=684977</w:t>
        </w:r>
      </w:hyperlink>
      <w:r>
        <w:rPr>
          <w:sz w:val="24"/>
          <w:szCs w:val="24"/>
        </w:rPr>
        <w:t> 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 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Система электронной поддержки образовательного процесса «Мой университет» </w:t>
      </w:r>
      <w:hyperlink r:id="rId10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s://</w:t>
        </w:r>
      </w:hyperlink>
      <w:hyperlink r:id="rId11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uni.ivanovo.ac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Сайты Всемирной торговой организации </w:t>
      </w:r>
      <w:hyperlink r:id="rId12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wto.ru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(International Trade Statistics),  Всемирного банка </w:t>
      </w:r>
      <w:hyperlink r:id="rId13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worldbank.org/trade/russia-wto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, Международного валютного фонда </w:t>
      </w:r>
      <w:hyperlink r:id="rId14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://www.imf.org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(World Economic Outlook), Всероссийской академии внешней торговли www.vavt.ru)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ЭБС «Университетская библиотека онлайн»  </w:t>
      </w:r>
      <w:hyperlink r:id="rId15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www.biblioclub.ru</w:t>
        </w:r>
      </w:hyperlink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Электронная библиотека ИвГУ  http://lib.ivanovo.ac.ru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Электронный каталог НБ ИвГУ  </w:t>
      </w:r>
      <w:hyperlink r:id="rId16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://lib.ivanovo.ac.ru/index.php/ek</w:t>
        </w:r>
      </w:hyperlink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bookmarkStart w:id="0" w:name="_GoBack"/>
      <w:bookmarkEnd w:id="0"/>
      <w:r>
        <w:rPr>
          <w:rFonts w:eastAsia="Times New Roman"/>
          <w:bCs/>
          <w:sz w:val="24"/>
          <w:szCs w:val="24"/>
          <w:lang w:eastAsia="ar-SA"/>
        </w:rPr>
        <w:t xml:space="preserve">Научная электронная Библиотека eLIBRARY.RU (ООО «Интра-Центр+») </w:t>
      </w:r>
      <w:hyperlink r:id="rId17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s://elibrary.ru</w:t>
        </w:r>
      </w:hyperlink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(Лицензионное соглашение №507 от 23.05.2002)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>СПС «КонсультантПлюс» (</w:t>
      </w:r>
      <w:hyperlink r:id="rId18">
        <w:r>
          <w:rPr>
            <w:rStyle w:val="InternetLink"/>
            <w:rFonts w:eastAsia="Times New Roman"/>
            <w:bCs/>
            <w:sz w:val="24"/>
            <w:szCs w:val="24"/>
            <w:lang w:eastAsia="ar-SA"/>
          </w:rPr>
          <w:t>http://www.consultant.ru/online/</w:t>
        </w:r>
      </w:hyperlink>
      <w:r>
        <w:rPr>
          <w:rFonts w:eastAsia="Times New Roman"/>
          <w:bCs/>
          <w:sz w:val="24"/>
          <w:szCs w:val="24"/>
          <w:lang w:eastAsia="ar-SA"/>
        </w:rPr>
        <w:t xml:space="preserve">  и бесплатный доступ в компьютерных классах)</w:t>
      </w:r>
    </w:p>
    <w:p>
      <w:pPr>
        <w:pStyle w:val="Normal"/>
        <w:rPr/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ar-SA"/>
        </w:rPr>
        <w:t>Используются законы Российской Федерации, указы Президента РФ, постановления Правительства России по внешнеэкономической деятельности</w:t>
      </w:r>
      <w:r>
        <w:rPr/>
        <w:t>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, с комплектом специализированной учебной мебели и техническими средствами обуч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монстрационное оборудование и учебно-наглядные пособия для занятий лекционного типа, обеспечивающие тематические иллюстрации: демонстрационное оборудование, электронные пособия (презентации); аудио-визуальные пособия (аудиозаписи, видеоматериалы и т.п.), наглядные и печатные пособия. </w:t>
      </w:r>
      <w:r>
        <w:br w:type="page"/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р рабочей программы дисциплины:</w:t>
      </w:r>
      <w:r>
        <w:rPr>
          <w:i/>
          <w:color w:val="000000"/>
        </w:rPr>
        <w:t xml:space="preserve"> </w:t>
      </w:r>
      <w:r>
        <w:rPr>
          <w:color w:val="000000"/>
          <w:sz w:val="24"/>
          <w:szCs w:val="24"/>
        </w:rPr>
        <w:t>доцент кафедры экономики и предпринимательства, доцент, канд. экон. наук Балабанова Наталья Владимировна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28_» ____августа____ 2025_г., протокол № ___1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headerReference w:type="default" r:id="rId19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firstLine="40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Style18">
    <w:name w:val="Основной текст Знак"/>
    <w:qFormat/>
    <w:rPr>
      <w:sz w:val="28"/>
      <w:szCs w:val="22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yle19">
    <w:name w:val="Название Знак"/>
    <w:qFormat/>
    <w:rPr>
      <w:rFonts w:eastAsia="Times New Roman"/>
      <w:b/>
      <w:sz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ind w:hanging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numPr>
        <w:ilvl w:val="0"/>
        <w:numId w:val="4"/>
      </w:numPr>
      <w:spacing w:lineRule="auto" w:line="312"/>
    </w:pPr>
    <w:rPr>
      <w:rFonts w:eastAsia="Times New Roman"/>
      <w:sz w:val="24"/>
      <w:szCs w:val="24"/>
    </w:rPr>
  </w:style>
  <w:style w:type="paragraph" w:styleId="Style21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ind w:firstLine="400"/>
      <w:jc w:val="center"/>
    </w:pPr>
    <w:rPr>
      <w:rFonts w:ascii="Arial" w:hAnsi="Arial" w:eastAsia="Microsoft YaHei" w:cs="Arial"/>
      <w:i/>
      <w:iCs/>
      <w:szCs w:val="28"/>
      <w:lang w:val="en-US"/>
    </w:rPr>
  </w:style>
  <w:style w:type="paragraph" w:styleId="13">
    <w:name w:val="Цветной список - Акцент 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ovo.gks.ru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lib.ivanovo.ac.ru/" TargetMode="External"/><Relationship Id="rId5" Type="http://schemas.openxmlformats.org/officeDocument/2006/relationships/hyperlink" Target="https://biblioclub.ru/index.php?page=book&amp;id=562350" TargetMode="External"/><Relationship Id="rId6" Type="http://schemas.openxmlformats.org/officeDocument/2006/relationships/hyperlink" Target="https://biblioclub.ru/index.php?page=book&amp;id=687646" TargetMode="External"/><Relationship Id="rId7" Type="http://schemas.openxmlformats.org/officeDocument/2006/relationships/hyperlink" Target="https://biblioclub.ru/index.php?page=book&amp;id=614777" TargetMode="External"/><Relationship Id="rId8" Type="http://schemas.openxmlformats.org/officeDocument/2006/relationships/hyperlink" Target="https://biblioclub.ru/index.php?page=book&amp;id=563448" TargetMode="External"/><Relationship Id="rId9" Type="http://schemas.openxmlformats.org/officeDocument/2006/relationships/hyperlink" Target="https://biblioclub.ru/index.php?page=book&amp;id=684977" TargetMode="External"/><Relationship Id="rId10" Type="http://schemas.openxmlformats.org/officeDocument/2006/relationships/hyperlink" Target="https://uni.ivanovo.ac.ru/" TargetMode="External"/><Relationship Id="rId11" Type="http://schemas.openxmlformats.org/officeDocument/2006/relationships/hyperlink" Target="https://uni.ivanovo.ac.ru/" TargetMode="External"/><Relationship Id="rId12" Type="http://schemas.openxmlformats.org/officeDocument/2006/relationships/hyperlink" Target="http://www.wto.ru/" TargetMode="External"/><Relationship Id="rId13" Type="http://schemas.openxmlformats.org/officeDocument/2006/relationships/hyperlink" Target="http://www.worldbank.org/trade/russia-wto" TargetMode="External"/><Relationship Id="rId14" Type="http://schemas.openxmlformats.org/officeDocument/2006/relationships/hyperlink" Target="http://www.imf.org/" TargetMode="External"/><Relationship Id="rId15" Type="http://schemas.openxmlformats.org/officeDocument/2006/relationships/hyperlink" Target="http://www.biblioclub.ru/" TargetMode="External"/><Relationship Id="rId16" Type="http://schemas.openxmlformats.org/officeDocument/2006/relationships/hyperlink" Target="http://lib.ivanovo.ac.ru/index.php/ek" TargetMode="External"/><Relationship Id="rId17" Type="http://schemas.openxmlformats.org/officeDocument/2006/relationships/hyperlink" Target="https://elibrary.ru/" TargetMode="External"/><Relationship Id="rId18" Type="http://schemas.openxmlformats.org/officeDocument/2006/relationships/hyperlink" Target="http://www.consultant.ru/online/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13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35:00Z</dcterms:modified>
  <cp:revision>17</cp:revision>
  <dc:subject/>
  <dc:title/>
</cp:coreProperties>
</file>